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28. августа 2025. године у Београду,  Зорана Жунковића 11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са почетком у </w:t>
      </w:r>
      <w:r>
        <w:rPr>
          <w:rFonts w:cs="Arial"/>
          <w:b/>
          <w:color w:val="000000"/>
          <w:sz w:val="24"/>
          <w:szCs w:val="24"/>
          <w:lang w:val="sr-Latn-RS"/>
        </w:rPr>
        <w:t>10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Ванредној Скупштини Компаније „Дунав осигурање“ а.д.о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CS"/>
        </w:rPr>
        <w:t xml:space="preserve"> у Београду, Зорана Жунковића 11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28. август 2025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Latn-RS"/>
        </w:rPr>
        <w:t>10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lang w:val="sr-CS"/>
        </w:rPr>
      </w:pPr>
      <w:r>
        <w:rPr>
          <w:rFonts w:cs="Arial"/>
          <w:b/>
          <w:szCs w:val="22"/>
          <w:lang w:val="ru-RU"/>
        </w:rPr>
        <w:t xml:space="preserve">Усвајање </w:t>
      </w:r>
      <w:r>
        <w:rPr>
          <w:rFonts w:cs="Arial"/>
          <w:b/>
          <w:szCs w:val="22"/>
          <w:lang w:val="sr-CS"/>
        </w:rPr>
        <w:t>Записника са Ванредне Скупштине Компаније од 29. јула 2025. године;</w:t>
      </w:r>
      <w:r>
        <w:rPr>
          <w:rFonts w:cs="Arial"/>
          <w:lang w:val="sr-C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Предлог одлуке о промени седишта Компаније „Дунав осигурање“ а.д.о. Београд, са образложењем;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Предлог одлуке о избору ревизора који ће вршити ревизију годишњих и консолидованих финансијских извештаја Компаније за 2025. годину и ревизију извештаја о накнадама у складу са чланом 463б став 4. Закона о привредним друштвима за 2025. годину.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jc w:val="both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2539428204"/>
      <w:bookmarkStart w:id="1" w:name="__Fieldmark__0_2539428204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2539428204"/>
      <w:bookmarkStart w:id="3" w:name="__Fieldmark__1_2539428204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58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5-08-01T11:17:00Z</dcterms:modified>
  <cp:revision>9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