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29. јул 2025. године 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1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9. јул 2025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1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Редовне Скупштине Компаније од 30. априла 2025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усвајању консолидованих финансијских извештаја Компаније за период 01.01.2024. године – 31.12.2024. године, са Извештајем о пословању и Мишљењем независног ревизора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991036150"/>
      <w:bookmarkStart w:id="1" w:name="__Fieldmark__0_991036150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991036150"/>
      <w:bookmarkStart w:id="3" w:name="__Fieldmark__1_991036150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25-06-30T11:42:00Z</dcterms:modified>
  <cp:revision>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