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RS"/>
        </w:rPr>
        <w:t>20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август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 xml:space="preserve">2021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вгуст</w:t>
      </w:r>
      <w:r>
        <w:rPr>
          <w:sz w:val="22"/>
          <w:szCs w:val="22"/>
          <w:lang w:val="sr-CS"/>
        </w:rPr>
        <w:t xml:space="preserve"> 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15. јула 2021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Вaнрeдних финансијских извештаја Компаније „Дунав осигурање“ а.д.о. за период од  01.01.2021. – 30.06.2021. годин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финансијских извештаја Компаније за 2021. годину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1-07-30T06:45:00Z</dcterms:modified>
  <cp:revision>12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