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20. август 2021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0. август </w:t>
      </w:r>
      <w:r>
        <w:rPr>
          <w:sz w:val="22"/>
          <w:szCs w:val="22"/>
          <w:lang w:val="sr-Latn-RS"/>
        </w:rPr>
        <w:t xml:space="preserve">2021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15. јула 2021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Вaнрeдних финансијских извештаја Компаније „Дунав осигурање“ а.д.о. за период од  01.01.2021. – 30.06.2021. године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финансијских извештаја Компаније за 2021. годину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83106512"/>
      <w:bookmarkStart w:id="1" w:name="__Fieldmark__0_28310651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83106512"/>
      <w:bookmarkStart w:id="3" w:name="__Fieldmark__1_28310651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1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1-07-30T06:45:00Z</dcterms:modified>
  <cp:revision>11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